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457200</wp:posOffset>
                </wp:positionV>
                <wp:extent cx="3146425" cy="44818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-36pt;width:247.7pt;height:352.8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3146425" cy="44818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-36pt;width:247.7pt;height:352.8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62865</wp:posOffset>
                </wp:positionV>
                <wp:extent cx="3146425" cy="44818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4.95pt;width:247.7pt;height:352.8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3146425" cy="44818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4.95pt;width:247.7pt;height:352.8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-304800</wp:posOffset>
                </wp:positionV>
                <wp:extent cx="3146425" cy="44818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-24pt;width:247.7pt;height:352.8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304800</wp:posOffset>
                </wp:positionV>
                <wp:extent cx="3146425" cy="44818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-24pt;width:247.7pt;height:352.8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69215</wp:posOffset>
                </wp:positionV>
                <wp:extent cx="3146425" cy="44818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5.45pt;width:247.7pt;height:352.8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3146425" cy="44818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5.45pt;width:247.7pt;height:352.8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1480</wp:posOffset>
                </wp:positionH>
                <wp:positionV relativeFrom="paragraph">
                  <wp:posOffset>-304800</wp:posOffset>
                </wp:positionV>
                <wp:extent cx="3146425" cy="44818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-24pt;width:247.7pt;height:352.8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304800</wp:posOffset>
                </wp:positionV>
                <wp:extent cx="3146425" cy="44818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-24pt;width:247.7pt;height:352.8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1480</wp:posOffset>
                </wp:positionH>
                <wp:positionV relativeFrom="paragraph">
                  <wp:posOffset>69215</wp:posOffset>
                </wp:positionV>
                <wp:extent cx="3146425" cy="448183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5.45pt;width:247.7pt;height:352.8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3146425" cy="448183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5.45pt;width:247.7pt;height:352.85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-304800</wp:posOffset>
                </wp:positionV>
                <wp:extent cx="3146425" cy="448183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-24pt;width:247.7pt;height:352.8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-304800</wp:posOffset>
                </wp:positionV>
                <wp:extent cx="3146425" cy="448183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-24pt;width:247.7pt;height:352.8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1480</wp:posOffset>
                </wp:positionH>
                <wp:positionV relativeFrom="paragraph">
                  <wp:posOffset>69215</wp:posOffset>
                </wp:positionV>
                <wp:extent cx="3146425" cy="448183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5.45pt;width:247.7pt;height:352.8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3146425" cy="44818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5.45pt;width:247.7pt;height:352.85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148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-28.8pt;width:247.7pt;height:352.85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-28.8pt;width:247.7pt;height:352.85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148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0.65pt;width:247.7pt;height:352.8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0.65pt;width:247.7pt;height:352.85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292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-28.8pt;width:247.7pt;height:352.8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036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-28.8pt;width:247.7pt;height:352.85pt;mso-wrap-style:none;v-text-anchor:middle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292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0.65pt;width:247.7pt;height:352.85pt;mso-wrap-style:none;v-text-anchor:middle">
                <v:imagedata r:id="rId4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036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0.65pt;width:247.7pt;height:352.85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292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-28.8pt;width:247.7pt;height:352.85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036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-28.8pt;width:247.7pt;height:352.85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292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0.65pt;width:247.7pt;height:352.85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036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0.65pt;width:247.7pt;height:352.85pt;mso-wrap-style:none;v-text-anchor:middle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292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-28.8pt;width:247.7pt;height:352.85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-28.8pt;width:247.7pt;height:352.85pt;mso-wrap-style:none;v-text-anchor:middle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292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0.65pt;width:247.7pt;height:352.85pt;mso-wrap-style:none;v-text-anchor:middle">
                <v:imagedata r:id="rId6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036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0.65pt;width:247.7pt;height:352.85pt;mso-wrap-style:none;v-text-anchor:middle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292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-28.8pt;width:247.7pt;height:352.85pt;mso-wrap-style:none;v-text-anchor:middle">
                <v:imagedata r:id="rId6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-28.8pt;width:247.7pt;height:352.85pt;mso-wrap-style:none;v-text-anchor:middle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292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0.65pt;width:247.7pt;height:352.85pt;mso-wrap-style:none;v-text-anchor:middle">
                <v:imagedata r:id="rId7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036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0.65pt;width:247.7pt;height:352.85pt;mso-wrap-style:none;v-text-anchor:middle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9436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8pt;margin-top:-28.8pt;width:247.7pt;height:352.85pt;mso-wrap-style:none;v-text-anchor:middle">
                <v:imagedata r:id="rId7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892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-28.8pt;width:247.7pt;height:352.85pt;mso-wrap-style:none;v-text-anchor:middle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9436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8pt;margin-top:0.65pt;width:247.7pt;height:352.85pt;mso-wrap-style:none;v-text-anchor:middle">
                <v:imagedata r:id="rId7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0.65pt;width:247.7pt;height:352.85pt;mso-wrap-style:none;v-text-anchor:middle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9436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8pt;margin-top:-28.8pt;width:247.7pt;height:352.85pt;mso-wrap-style:none;v-text-anchor:middle">
                <v:imagedata r:id="rId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8920</wp:posOffset>
                </wp:positionH>
                <wp:positionV relativeFrom="paragraph">
                  <wp:posOffset>-365760</wp:posOffset>
                </wp:positionV>
                <wp:extent cx="3146425" cy="448183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-28.8pt;width:247.7pt;height:352.85pt;mso-wrap-style:none;v-text-anchor:middle">
                <v:imagedata r:id="rId8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9436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8pt;margin-top:0.65pt;width:247.7pt;height:352.85pt;mso-wrap-style:none;v-text-anchor:middle">
                <v:imagedata r:id="rId8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8255</wp:posOffset>
                </wp:positionV>
                <wp:extent cx="3146425" cy="448183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6400" cy="448200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0.65pt;width:247.7pt;height:352.85pt;mso-wrap-style:none;v-text-anchor:middle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1:13:00Z</dcterms:created>
  <dc:creator>Eugene</dc:creator>
  <dc:description/>
  <dc:language>en-US</dc:language>
  <cp:lastModifiedBy>Eugene</cp:lastModifiedBy>
  <dcterms:modified xsi:type="dcterms:W3CDTF">2002-01-05T03:12:00Z</dcterms:modified>
  <cp:revision>8</cp:revision>
  <dc:subject/>
  <dc:title/>
</cp:coreProperties>
</file>